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От 30.10.2025г. № 5-122</w:t>
      </w:r>
    </w:p>
    <w:p>
      <w:pPr>
        <w:pStyle w:val="Normal"/>
        <w:spacing w:before="0" w:after="0"/>
        <w:rPr/>
      </w:pPr>
      <w:r>
        <w:rPr/>
        <w:t>г.Карачев, Брянской области</w:t>
      </w:r>
    </w:p>
    <w:tbl>
      <w:tblPr>
        <w:tblW w:w="3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</w:tblGrid>
      <w:tr>
        <w:trPr/>
        <w:tc>
          <w:tcPr>
            <w:tcW w:w="7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17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17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 передаче части полномочий по решению отдельных вопросов местного значения Карачевского городского поселения Карачевского муниципального района Брянской области в сфере культуры Карачевскому муниципальному району Брянской области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в письмо администрации Карачевского района от 20.10.2025г. № 6424 по вопросу передачи части полномочий по решению вопросов местного значения Карачевского городского поселения Карачевского муниципального района Брянской области в сфере культуры Карачевскому муниципальному району Брянской области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Российской Федерации», п.6 ст.9,2 Федерального закона от 12 января 1996г. № 7-ФЗ «О некоммерческих организациях», Приказом Министерства культуры и массовых коммуникаций РФ от 25 мая 2006г. № 229 «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», Устава муниципального образования «Карачевское городское поселение»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рачевский городской Совет народных депутатов -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Передать</w:t>
      </w:r>
      <w:r>
        <w:rPr>
          <w:rFonts w:cs="Times New Roman" w:ascii="Times New Roman" w:hAnsi="Times New Roman"/>
          <w:sz w:val="28"/>
          <w:szCs w:val="28"/>
        </w:rPr>
        <w:t xml:space="preserve"> Карачевскому муниципальному району Бря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1 января 2026 года осуществление полномочий по решению следующих вопросов местного значения Карачевского городского поселения в сфере культур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По организации библиотечного обслуживания населения, комплектованию и обеспечению сохранности библиотечных фондов библиотек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 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Главе городе Карачева заключить с главой Карачевского района соглашение о передаче полномочий, указанных в пункте первом настоящего решения с 01.01.2026г. по 31.12.2029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исполнением данного решения возложить на постоянную комиссию по социальным вопросам городского Совета народных депутатов (Братяков Ю.А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города Карачева</w:t>
        <w:tab/>
        <w:tab/>
        <w:tab/>
        <w:tab/>
        <w:tab/>
        <w:tab/>
        <w:t>Е.А. Клю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pacing w:val="8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8:27:00Z</dcterms:created>
  <dc:creator>User</dc:creator>
  <dc:description/>
  <cp:keywords/>
  <dc:language>en-US</dc:language>
  <cp:lastModifiedBy>GORSOVET-1</cp:lastModifiedBy>
  <cp:lastPrinted>2025-10-28T16:02:00Z</cp:lastPrinted>
  <dcterms:modified xsi:type="dcterms:W3CDTF">2025-10-31T08:27:00Z</dcterms:modified>
  <cp:revision>3</cp:revision>
  <dc:subject/>
  <dc:title>ПРОЕКТ</dc:title>
</cp:coreProperties>
</file>